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612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è stata raggiunta la fase di ALLARME e pertanto è richiesta immediata reperibilità e disponibilità a presiedere le mansioni della funzion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ministrativa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3716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6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4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